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831795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0726255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9808657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